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 адвоката о внесении в региональный реестр адвокатов сведений об изменении фамилии, имени и (или) отчества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Управление   Министерства юстиции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</w:t>
      </w:r>
      <w:r>
        <w:rPr>
          <w:sz w:val="24"/>
          <w:szCs w:val="24"/>
        </w:rPr>
        <w:t>Российской Федерации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Calibri"/>
          <w:sz w:val="24"/>
          <w:szCs w:val="24"/>
        </w:rPr>
        <w:t xml:space="preserve">                           </w:t>
      </w:r>
      <w:r>
        <w:rPr>
          <w:sz w:val="24"/>
          <w:szCs w:val="24"/>
        </w:rPr>
        <w:t xml:space="preserve">по Орловской области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Я, ______________________________________________________________________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(полностью фамилия, имя, отчество адвоката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, проживающий(ая) по адресу 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(регистрационный номер в реестре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онтактный телефон &lt;*&gt; _______________________, адрес электронной почты &lt;*&gt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, прошу внести изменения в реестр адвокатов 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</w:t>
      </w:r>
      <w:r>
        <w:rPr>
          <w:sz w:val="24"/>
          <w:szCs w:val="24"/>
        </w:rPr>
        <w:t>(наименование субъекта Российской Федерации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  связи  с  изменением  фамилии,  имени,  отчества (необходимое  изменение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черкнуть) на ________________________________________ и выдать мне новое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(указать измененные сведения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удостоверение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риложение: на ___ л., в том числе фотография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Дата                                                                                                                                             Подпись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--------------------------------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&lt;*&gt; Указываются при наличии.</w:t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3:58:00Z</dcterms:created>
  <dc:creator>Kolomoec</dc:creator>
  <dc:description/>
  <dc:language>en-US</dc:language>
  <cp:lastModifiedBy>Kolomoec</cp:lastModifiedBy>
  <dcterms:modified xsi:type="dcterms:W3CDTF">2012-06-25T14:01:00Z</dcterms:modified>
  <cp:revision>1</cp:revision>
  <dc:subject/>
  <dc:title/>
</cp:coreProperties>
</file>