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дебной практики по вопросам обжалования нотариальных действий или отказа в их совершении 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.01.2020</w:t>
        <w:tab/>
        <w:tab/>
        <w:tab/>
        <w:tab/>
        <w:tab/>
        <w:tab/>
        <w:tab/>
        <w:tab/>
        <w:tab/>
        <w:tab/>
        <w:tab/>
        <w:tab/>
        <w:t xml:space="preserve"> г. О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плана основных организационных мероприятий Управления Министерства юстиции Российской Федерации по Орловской области и плана работы отдела по контролю и надзору в сфере адвокатуры, нотариата, государственной регистрации актов гражданского состояни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е 2019 года, в целях обобщения судебной практики по вопросам обжалования нотариальных действий или отказа в их совершении были направлены запросы в районные суды г. Орла и Орлов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20 районных судов, Орловского областного суда Орловской области и Арбитражного суда Орловской области поступили сведения о том, что гражданские дела по вопросам обжалования нотариальных действий или отказа в их совершении </w:t>
        <w:br/>
        <w:t xml:space="preserve">в запрашиваемый период не рассматривалис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о сообщению Северного районного суда г. Орла, </w:t>
        <w:br/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19 года было рассмотрено 1 гражданское дело об обжаловании нотариальных действий и отказа в их совершении по заявлению об обжаловании отказа в совершении нотариального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 обратилось в суд с заявлением об обжаловании отказа в совершении нотариального действия. В обосновании указанных требований заявитель указал, что обратился к временно исполняющему обязанности нотариуса с заявлением об удостоверении доверенности. Постановлением нотариуса заявителю было отказано в совершении нотариального действия в связи с тем, что взимание платы за оказание услуг правового и технического характера является для нотариуса обязательным, что, по мнению заявителя, нарушает его права и является незако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ое заявление решением Северного районного суда было оставлено без удовлетворения в связи с тем, что закон обязывает лиц, обратившихся к нотариусу за совершением нотариального действия, оплатить в полном объёме нотариальный тариф и плату за оказание услуг правового и технического характера. Данное решение обжаловано не было и вступило в законную си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е Министерства юсти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по Орлов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i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3:45:00Z</dcterms:created>
  <dc:creator>Mahova</dc:creator>
  <dc:description/>
  <cp:keywords/>
  <dc:language>en-US</dc:language>
  <cp:lastModifiedBy>Ilin</cp:lastModifiedBy>
  <cp:lastPrinted>2019-01-21T17:23:00Z</cp:lastPrinted>
  <dcterms:modified xsi:type="dcterms:W3CDTF">2020-01-22T09:13:00Z</dcterms:modified>
  <cp:revision>17</cp:revision>
  <dc:subject/>
  <dc:title>ОБОБЩЕНИЕ</dc:title>
</cp:coreProperties>
</file>